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0:24:00Z</dcterms:created>
  <dc:creator>Ignacio Jayo</dc:creator>
  <dc:description/>
  <cp:keywords/>
  <dc:language>en-US</dc:language>
  <cp:lastModifiedBy>jayoig</cp:lastModifiedBy>
  <dcterms:modified xsi:type="dcterms:W3CDTF">2009-05-19T17:14:00Z</dcterms:modified>
  <cp:revision>6</cp:revision>
  <dc:subject/>
  <dc:title>CARDIOVASCULAR SYSTEM AND BLOOD</dc:title>
</cp:coreProperties>
</file>